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ΜΑΘΗΤΙΚΟΣ ΤΥΠΟΣ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785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Δημιουργία εφημερίδων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παγγέλματα</w:t>
            </w:r>
          </w:p>
          <w:p>
            <w:pPr>
              <w:pStyle w:val="Normal"/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Στοιχειοθέτηση εφημερίδα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να γνωρίσουν τα είδη, τη δομή και το λόγο των εφημερίδω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έρθουν σε επαφή με ανθρώπους που εργάζονται σε εφημερίδ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παράγουν τη δική τους εφημερίδ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συγκεντρώνουν και να επεξεργάζονται πληροφορί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να εργάζονται συλλογικά και δημιουργικά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0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Τοπικές εφημερίδες, Δημοσιογράφου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Γλώσσα</w:t>
            </w:r>
            <w:r>
              <w:rPr>
                <w:bCs/>
                <w:sz w:val="24"/>
                <w:szCs w:val="24"/>
              </w:rPr>
              <w:t xml:space="preserve">: Με την καταγραφή, την ανάγνωση, την ανάλυση και τη συγγραφή, ο λόγος στον τύπο  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  <w:r>
              <w:rPr>
                <w:sz w:val="24"/>
                <w:szCs w:val="24"/>
              </w:rPr>
              <w:t>: Εικονογράφηση, φωτογραφίε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, ηλεκτρονικές εφημερίδε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ξένος τύπος, παραγωγή εφημερίδας ή ένθετου σε ξένη γλώσσ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287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2-3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sz w:val="24"/>
                <w:szCs w:val="24"/>
              </w:rPr>
              <w:t>Έρευνα και συλλογή εφημερίδων και πληροφοριών, επεξεργασία κι εξαγωγή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συμπερασμάτων. Επίσκεψη σε εφημερίδα.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οίρασμα καθηκόντων, σύνταξη, εικονογράφηση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ία εντύπου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    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Α</w:t>
            </w:r>
            <w:r>
              <w:rPr>
                <w:rFonts w:cs="Calibri" w:ascii="Calibri" w:hAnsi="Calibri"/>
                <w:sz w:val="24"/>
                <w:szCs w:val="24"/>
              </w:rPr>
              <w:t>ξιολόγηση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     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36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30:00Z</dcterms:modified>
  <cp:revision>4</cp:revision>
  <dc:subject/>
  <dc:title/>
</cp:coreProperties>
</file>